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ногопарного кабеля с медными жилами 5 категор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ногопарного кабеля с медными жилами 5 категори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и Техническим заданием (Приложение №1.5 к Извещению)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 и Техническим заданием (Приложение №1.5 к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.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дреса поставок указаны в </w:t>
            </w:r>
            <w:r>
              <w:rPr>
                <w:b/>
              </w:rPr>
              <w:t>Приложени</w:t>
            </w:r>
            <w:r>
              <w:rPr>
                <w:b/>
                <w:lang w:val="ru-RU"/>
              </w:rPr>
              <w:t>ях</w:t>
            </w:r>
            <w:r>
              <w:rPr>
                <w:b/>
              </w:rPr>
              <w:t xml:space="preserve"> №№ </w:t>
            </w:r>
            <w:r>
              <w:rPr>
                <w:b/>
                <w:lang w:val="ru-RU"/>
              </w:rPr>
              <w:t xml:space="preserve">1.1, 1.2, </w:t>
            </w:r>
            <w:r>
              <w:rPr>
                <w:b/>
              </w:rPr>
              <w:t>1.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, 1.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к настоящему Извещению</w:t>
            </w:r>
            <w:r>
              <w:rPr>
                <w:b/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2 кв. - до 10.04.15г., - до 10.05.15г.;  до 10.06.15г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2 кв. - до 10.04.15г., - до 10.05.15г.;  до 10.06.15г.; 3 кв. – до 01.08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0 823 949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7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3T18:11:00Z</cp:lastPrinted>
  <dcterms:modified xsi:type="dcterms:W3CDTF">2015-03-13T13:11:00Z</dcterms:modified>
  <cp:revision>98</cp:revision>
  <dc:subject/>
  <dc:title> </dc:title>
</cp:coreProperties>
</file>